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570"/>
      </w:tblGrid>
      <w:tr>
        <w:trPr/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Заместитель Министра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генерал – полковни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.А. Поп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«____» __________ 2012 г.</w:t>
            </w:r>
          </w:p>
        </w:tc>
      </w:tr>
    </w:tbl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32"/>
          <w:szCs w:val="32"/>
          <w:lang w:eastAsia="ko-KR"/>
        </w:rPr>
      </w:pPr>
      <w:r>
        <w:rPr>
          <w:rFonts w:eastAsia="Batang;바탕" w:cs="Times New Roman" w:ascii="Times New Roman" w:hAnsi="Times New Roman"/>
          <w:b/>
          <w:sz w:val="32"/>
          <w:szCs w:val="32"/>
          <w:lang w:eastAsia="ko-KR"/>
        </w:rPr>
        <w:t>Алгоритмы организации работы специалиста психологической         службы, привлекаемого к ликвидации последствий чрезвычайной ситуации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Москва 201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Деятельность специалиста психологической службы в зоне чрезвычайной ситуации представляет собой целостную систему мероприятий по оказанию экстренной психологической помощи пострадавшим, направленных на нормализацию актуального психического состояния пострадавших в условиях ЧС и профилактику отдаленных негативных психических последствий, а так же оказание психологической помощи участникам ликвидации последствий ЧС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Целями работы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специалиста психологической службы в зоне ЧС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создание психологической обстановки, обеспечивающей оптимальные условия для проведения аварийно-спасательных и других неотложных работ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минимизация негативных психических последствий ЧС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Задачами работы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специалиста психологической службы в зоне ЧС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нормализация актуального психического состояния пострадавших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снижение риска возникновения массовых негативных реакц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офилактика возникновения у пострадавших отдаленных психических последствий в результате воздействия травмирующего собы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казание психологической помощи участникам ликвидации последствий Ч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пециалисты психологической службы привлекаются к ликвидации последствий чрезвычайной ситуации, которая характеризуется наличием пострадавших, погибших, пропавших без вести и их родственников, при которой был нанесен ущерб имуществу, имеется угроза жизни и (или) здоровью люд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зависимости от вида чрезвычайной ситуации (по масштабам распространения) к ликвидации последствий могут привлекаться специалисты психологической службы МЧС России различного уровня подчин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60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34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   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-1101" w:firstLine="56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    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Вид Ч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Краткие характеристики Ч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ривлекаемые специалисты психологической службы 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ок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страдало не более 10 чел., либо нарушены условия жизнедеятельности не более 100 чел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она ЧС не выходит за пределы территории объекта производственного и социального знач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субъекта (ГУ МЧС России), в котором произошла ЧС;</w:t>
            </w:r>
          </w:p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вместе с тем могут быть привлечены специалисты психологической службы близлежащего субъекта при условии территориальной близости к зоне ЧС. Либо специалисты ближайшего (по территориальному признаку) филиала ЦЭПП МЧС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ест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страдало 10 – 50 чел., либо нарушены условия жизнедеятельности 100 – 300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чел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она ЧС не выходит за пределы населенного пункта, города, райо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Территори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страдало 50 – 500 чел., либо нарушены условия жизнедеятельности 300 – 500 чел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она ЧС не выходит за пределы субъекта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субъекта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вместе с тем могут быть привлечены специалисты психологической службы близлежащего субъекта при условии территориальной близости к зоне Ч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г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страдало 50 – 500 чел., либо нарушены условия жизнедеятельности 500 – 1000 чел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она ЧС охватывает территорию двух субъектов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ых органов субъектов (ГУ и РЦ МЧС России), территорию которых охватывает ЧС;</w:t>
            </w:r>
          </w:p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вместе с тем могут быть привлечены специалисты психологической службы близлежащих субъектов при условии территориальной близости к зоне ЧС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Федер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страдало свыше 500 чел., либо нарушены условия жизнедеятельности свыше                  1000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чел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зона ЧС выходит за пределы территории более чем двух субъектов Р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;</w:t>
            </w:r>
          </w:p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субъекта (ГУ и РЦ МЧС России), в котором произошла Ч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ансгра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ЧС, поражающие факторы которой выходят за пределы РФ, либо ЧС произошла за рубежом и ее поражающие факторы захватывают территорию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;</w:t>
            </w:r>
          </w:p>
          <w:p>
            <w:pPr>
              <w:pStyle w:val="Normal"/>
              <w:spacing w:lineRule="auto" w:line="240" w:before="0" w:after="0"/>
              <w:ind w:firstLine="9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при необходимости наращивания группировки, могут быть привлечены специалисты филиалов ЦЭПП МЧС России, а также специалисты  психологической службы территориального органа субъекта, территория которого затронута ЧС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* 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влечение специалистов психологической службы уровня федерального реагирования при любых видах ЧС возможно в ситуация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среди пострадавших имеются граждане иностранных государст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имеется прогнозируемая возможность ухудшения ситу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блюдается и (или) прогнозируемо усиление общественного резонанса; возникновение негативных социальных реакц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ko-KR"/>
        </w:rPr>
        <w:t xml:space="preserve">  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Организационная схема деятельности специалиста психологической службы, привлекаемого к ликвидации последствий чрезвычайной ситуации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Работу специалиста психологической службы МЧС России, принимающего участие в ликвидации последствий ЧС, можно условно разделить на три этапа: организационно-подготовительный, основной, завершающий. Схема является общей организационной основой, подходящей для описания любого алгоритма организации работы специалиста вне зависимости от осуществляемого мероприятия. Каждому этапу свойственны свои конкретные цели, задачи, которые стоят перед психолог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 xml:space="preserve">Организационно-подготовительный этап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Цели: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организация взаимодействия со службами, задействованными в ликвидации последствий ЧС; сбор информации, организация работы оперативной группы (далее – ОГ)  психоло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этап несет в себе важнейшую функцию, организационная составляющая (организация того или иного процесса) в любом мероприятии оказывает влияние на психическое состояние пострадавших; способствует нормализации психического состояния, профилактике негативных массовых реакций. Так же важно понимать, что от четкой и правильной  организации процесса может зависеть успешность выполнения задач специалиста психологической службы в зоне ЧС.  Рассмотрим цели данного этапа подробне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 xml:space="preserve">Организация взаимодействия с представителями иных служб и ведомств, принимающими участие в ликвидации последствий ЧС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 процессе своей работы, принимая во внимание особенности каждой конкретной ситуации, психолог может взаимодействовать с представителями различных ведомств и организаций. Наиболее часто в ходе ликвидации последствий ЧС специалист взаимодействует с представителями Министерства здравоохранения и социального развития РФ (в том числе бригады скорой медицинской, психиатрической помощи); Министерства внутренних дел РФ; Прокуратуры РФ; администрации района, округа или города, в котором произошла ЧС; специалистами судебно-медицинской экспертизы; социальными работниками и т.д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месте с тем важно отметить, что специалисты психологической службы, как правило, не общаются с представителями средств массовой информации напрямую, взаимодействие осуществляется через пресс-службу МЧС России, представителя администрации либо другое уполномоченное лицо. Психолог может выступать в роли консультанта для лица, уполномоченного на официальное обращение к средствам массовой информации: рекомендации относительно составления текста, расстановки интонационных акцентов, способа подачи информации и т.д.</w:t>
      </w: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i/>
          <w:sz w:val="26"/>
          <w:szCs w:val="26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Сбор информации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. Для психолога важно обладать подробной информацией как о сложившейся ситуации в целом, так и о деталях, которыми она может характеризоваться. Только имея точные, объективные данные о происходящем, специалист может правильно прогнозировать дальнейшее развитие ситуации, подготовить план действий, в том числе о необходимости усиления группировки психологов. По этим причинам сбор информации подразумевает получение данных по всем характеристикам и особенностям конкретной ЧС (происшествия), которые могут быть взаимосвязаны и (или) оказывать влияние на ход работы ОГ психологов. Источниками информации на месте, как правило, является оперативный штаб (далее – ОШ), комиссии по предупреждению и ликвидации чрезвычайных ситуаций и обеспечению пожарной безопасности (далее – КЧС), специалисты психологической службы или специалисты другого профиля, которые уже работают на месте происшествия; а так же специалист по психологическому обеспечению в ЧС НЦУКС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Организация работы ОГ психологов – составление ориентировочного плана работ; определение места и порядка работы каждого специалиста.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Старший ОГ психологов принимает участие в работе КЧС или ОШ либо находится в постоянном взаимодействии со старшим от МЧС. Это необходимая составляющая организации работы, так как в составе комиссии психолог может принимать непосредственное участие в разработке общего плана ликвидации последствий ЧС (вносит предложения старшему от МЧС в части, касающейся) и получает возможность оперативного доступа к новой информации, что помогает своевременно координировать действия и вносить изменения в план работы ОГ психологов. На основе текущего анализа ситуации старший ОГ психологов разрабатывает ориентировочный план работ; делит ОГ психологов на группы, назначает старших, определяет место и порядок работы каждого специалиста и т.д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Основной этап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 xml:space="preserve">Цели: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сихологическая помощь пострадавшим, оказание психологической помощи участникам ликвидации последствий ЧС; участие в организации обеспечения минимальных условий жизнедеятельности пострадавши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На втором этапе работа психологической службы продолжает развиваться по двум направлениям: организационная составляющая и собственно оказание экстренной психологической помощи пострадавши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части организационного направления на данном этапе специалист психологической службы может консультировать ОШ по вопросам организации информирования, вносить предложения по обеспечению  минимальных условий жизнедеятельности пострадавших; продолжает взаимодействие с представителями иных служб и ведомств, задействованных в ликвидации последствий ЧС,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Психологическая помощь пострадавши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одержание деятельности психолога на данном этапе различно, определяется на организационно-подготовительном этапе, отражено в плане работ и зависит от специфики каждой конкретной ситуации. В целом можно выделить два основных направления: первое – психологическая помощь специалистам, принимающим участие в ликвидации последствий ЧС, </w:t>
      </w:r>
      <w:r>
        <w:rPr>
          <w:rFonts w:eastAsia="Batang;바탕" w:cs="Times New Roman" w:ascii="Times New Roman" w:hAnsi="Times New Roman"/>
          <w:sz w:val="28"/>
          <w:szCs w:val="24"/>
          <w:lang w:eastAsia="ko-KR"/>
        </w:rPr>
        <w:t>направленная на обеспечение условий профессиональной деятельности.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Второе направление – оказание экстренной психологической помощи пострадавшим, а также родственникам и близким погибших и пострадавших в ЧС (оценка состояния пострадавших; мониторинг / отслеживание суицидальных намерений; этапов горевания (помощь в переходе с одного этапа на другой); работа с ОСР, групповой динамикой; работа в толпе и т.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Участие в организации обеспечения минимальных условий жизнедеятельности пострадавши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пециалист психологической службы, обладая знаниями об особенностях психического состояния пострадавших, отслеживает необходимость и вносит предложения, в части касающейся, по организации обеспечения минимальных условий жизнедеятельности пострадавших: вода, питание, места размещения и др. Вместе с тем психолог может давать рекомендации относительно размещения информации (стенды, объявления и т.п.). Важно помнить: все моменты организации быта, информирования, работы служб могут оказывать влияние на психическое состояние пострадавших, а также родственников погибших и пострадавших в ЧС. И именно психолог, используя свои профессиональные знания, способен прогнозировать, какие изменения в психическом состоянии людей повлечет то или иное изменение услов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сновной этап, как правило, завершается окончанием работы ОГ психологов. Критерии специфичны для каждой конкретной ситуации и подробнее будут описаны в алгоритмах организации работы специалиста психологической службы в ЧС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Завершающий этап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 xml:space="preserve">Цель: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общение и анализ информации, составление прогноз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езд ОГ психологов из зоны ЧС (с места происшествия) к месту постоянной дислокации. На данном этапе происходит обобщение и анализ информации, полученной в ходе работ по оказанию экстренной психологической помощи; составление прогноза развития ситуации на основании анализа имеющихся данных – а, также подготовка сводного отчета о работе психологической службы, характере и количестве случаев оказания психологической помощ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Составление прогноза развития ситу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рогнозирование возможно по нескольким направлениям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носительно психического состояния отдельных пострадавших и (или) семей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носительно возможности возникновения массовых негативных реакц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Тот факт, что специалисты психологической службы наблюдали пострадавших в остром периоде, позволяет составить более точный прогноз развития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оставление прогноза может быть тесно взаимосвязано с построением системы работы с пострадавшими на 2-м этапе; передаче пострадавших специалистам организаций, входящих в систему РСЧС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огноз состоит из описания возможного дальнейшего развития ситуации, перечня усугубляющих факторов и описания способов возможной нормализации ситуации. Так же возможно включение в прогноз предложений по социальным, финансовым факторам, организации информирования населения и пр. – всех тех факторов, которые могут оказывать влияние на психическое состояние пострадавши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рогноз передается председателю КЧС (для дальнейшего информирования администрации города, района и т.д.), а так же специалистам организаций, входящих в систему РСЧС (для организации работы с пострадавшими на 2-м этапе).  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Мероприятия,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в рамках которых, оказывается экстренная психологическая помощ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массовые мероприятия (сопровождение похорон; сопровождение выезда родственников пострадавших и погибших на место трагедии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ситуация массового скопления людей (пострадавших, родственников и близких погибших и пострадавших), ожидающих дальнейшего развития ситуаци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роцедура опозн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эвакуация пострадавшего насел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размещение в ПВР пострадавшего насел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казание экстренной психологической помощи родственникам пострадавших, чья судьба неизвестн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работа «Горячей линии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  <w:lang w:eastAsia="ko-KR"/>
        </w:rPr>
        <w:t>Алгоритмы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организации работы специалиста психологической служб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Алгоритм организации работы специалиста психологической службы при проведении процедуры опознания (Приложение 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Алгоритм организации работы специалиста психологической службы при эвакуации пострадавшего населения (Приложение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Алгоритм организации работы специалиста психологической службы при размещении в ПВР пострадавшего населения (Приложение 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Алгоритм организации работы специалиста психологической службы при сопровождении массовых мероприятий </w:t>
      </w: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>(сопровождение похорон; сопровождение выезда родственников пострадавших и погибших на место трагедии)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(Приложение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Алгоритм организации работы специалиста психологической службы при оказании экстренной психологической помощи родственникам пострадавших, чья судьба неизвестна (Приложение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Алгоритм организации работы специалиста психологической службы при сопровождении массовых мероприятий</w:t>
      </w: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  <w:t xml:space="preserve"> (в случаях массового скопления людей (пострадавших, родственников и близких  пострадавших и погибших), ожидающих дальнейшего развития ситуации)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(Приложение 6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Алгоритм организации деятельности специалиста психологической службы при работе на «Горячей линии» (Приложение 7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Алгоритм организации работы специалиста психологической службы при проведении процедуры опозн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6"/>
        <w:gridCol w:w="3827"/>
        <w:gridCol w:w="1985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7" w:right="-323" w:firstLine="567"/>
              <w:jc w:val="center"/>
              <w:rPr>
                <w:rFonts w:eastAsia="Batang;바탕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967" w:right="-323" w:firstLine="56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влекаемые 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ремя вы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организация взаимодействия со службами, принимающими участие в проведении процедуры опознания, сбор информации, организация работы ОГ психолог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бытие группы специалисто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сихологической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службы на место, организация взаимодействия.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ие старшего ОГ психологов в работе 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оклад руководителю ОШ (старшему от МЧС) о прибытии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старшим ОГ психологов взаимодействия со службами, принимающими участие в организации и проведении процедуры опознания: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варийно-спасательными формированиями МЧС России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куратурой и следственными органами МВД РФ или представителями принимающей стороны (в случае работы на территории другого государства)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едицинской службой (в том числе, психиатрической)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ами психологами организаций, входящих в систему РСЧС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государственными и муниципальными службами (органами управления, ЗАГС, юридическими организациями, социальными организациями и т.д.)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траховыми компаниями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едствами массовой информации и другими организация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 (по масштабам распространения) к ликвидации последствий могут привлекаться специалисты психологической службы МЧС России различного уровня подчин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ак правило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3 – Ч+24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до прибытия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родственников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 на место опознания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– прибытие пострадавших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Готовность тел для опознания, как правило, зависит от  действий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следственных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органов и СМЭ (судебно-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медицинская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экспертиза),  может быть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взаимосвязана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со скоростью ведения АСДНР; а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также деятельностью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иных служб и ведомств. 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бор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 количестве погибших (мужчин, женщин, детей); количество тел, доставленных для опознания;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примерном количестве прибывающих родственников, времени прибытия, встрече, трансфере: до места проведения опознания (морга), до места временного проживания и т.п.; </w:t>
            </w:r>
          </w:p>
          <w:p>
            <w:pPr>
              <w:pStyle w:val="Normal"/>
              <w:spacing w:lineRule="auto" w:line="240" w:before="0" w:after="0"/>
              <w:ind w:left="72"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 местах размещения родственников (гостиницы, социальные учреждения, их адреса, телефоны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 порядке транспортировки тел (если захоронение погибших предполагается в другом регионе, городе, стране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о взаимодействии с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редставителям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иных служб и ведомств, подготовка предложений и участие в организации заблаговремен-ного определения и подготовки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бочих мест для проведения следственных действий (оборудованные столами, стульями, персональным компьютером, принтером, копировальным аппаратом). При необходимости, определения помещения для проведения опознания по фотографиям (компьютерного опознания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мещения для проведения предварительного опознания по вещам погибших, либо по фотографиям вещей и украшений погибших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мещения для забора крови (при необходимости проведения генетической экспертизы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ест ожидания для родственников погибших (способствовать обеспечению в этих местах: питания, обогрева, возможности отдыха, туалетов; знать, где находятся дежурные медицинские бригад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несение предложений ответственному от бюро судебно-медицинской эксперти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ртировка тел погибших по половому признаку, размещение женских и мужских тел отдельно. Это позволит ускорить процесс поиска тел и существенно снизить влияние психотравмирующих факторов на состояние семей погибш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7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тарший ОГ психолог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роцесс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несение предложений представителю администрации                                   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(в целях организации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следовательного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прибытия групп родствен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порядке формирования групп родственников, прибывающих к месту опознания (каждой группе назначается время начала процедуры опознания).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ри формировании групп критерием можно считать: эмоционально-психологическое состояние семей; дальность проживания от места проведения процедуры опознания (время прибытия); алфавитный список погибших – может являться критерием при невозможности определения очередности другими условиям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работы ОГ психол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зделение ОГ психологов на группы, назначение старших в группах; инструктаж;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ение задач и мест работы для групп;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графика работы групп, порядок смены психологов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необходимого количества межведомственных рабочих групп для проведения опознания (в состав каждой группы должны быть включены: следователь, эксперт-криминалист, психолог, при необходимости переводчик и другие специалисты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формирование рабочих групп для проведения опознания (учитывая количество погибших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дежурства в местах массового скопления людей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гласование плана работы с ОШ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оперативному дежурному по состоянию на 9.00 и 21.00 местного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ли привлечены специалисты – психологи других ведомств, старший ОГ психологов интегрирует их работу в план работы ОГ (при необходимости возможно проведение инструктаж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Этап проведения опознания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ледственные органы, как правило, проводят процедуру опознания по следующей схеме: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1. Составление протокола предварительного допроса. Сбор информации об особых приметах погибшего.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2. Поиск тела (нескольких тел), наиболее подходящего под описание при участии эксперта-криминалиста.</w:t>
            </w:r>
          </w:p>
          <w:p>
            <w:pPr>
              <w:pStyle w:val="Normal"/>
              <w:spacing w:lineRule="auto" w:line="240" w:before="0" w:after="0"/>
              <w:ind w:firstLine="107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3. Обеспечение производства процессуальных действий (обеспечение понятых для участия в действиях). Специалисты психологической службы не могут являться понятЫми, психолог может быть внесен в протокол опознания в графу «иные участвующие лица». 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4. Подготовка тела к предъявлению для опознания.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5. Опознание тела погибшего потерпевшим в присутствии следователя и понятых.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6. Составление протокола опознания.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7. Признание родственника погибшего потерпевшим.</w:t>
            </w:r>
          </w:p>
          <w:p>
            <w:pPr>
              <w:pStyle w:val="Normal"/>
              <w:spacing w:lineRule="auto" w:line="240" w:before="0" w:after="0"/>
              <w:ind w:firstLine="107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8. Получение родственником погибшего копии протокола опознания у следователя. </w:t>
            </w:r>
          </w:p>
          <w:p>
            <w:pPr>
              <w:pStyle w:val="Normal"/>
              <w:spacing w:lineRule="auto" w:line="240" w:before="0" w:after="0"/>
              <w:ind w:firstLine="107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9. Забор крови (при необходимости проведения генетической экспертизы).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психологическое сопровождение процедуры опознания (на всех этапах проведения опознания), взаимодействие со служб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сихологическо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провождение родственников в период ожидания начала проведения процедуры о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ежурство специалистов психологической службы в местах массового скопления людей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формационно-психологическая поддержка (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сохранение информационной прозрачност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психологической помощи (по запросу либо по результатам оценки психического состояния пострадавших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слеживание и профилактика развития слухов, негативных массовых реак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субъекта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24 – Ч+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П – Ч+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 момента прибытия пострадав-ших на место проведения опознания до момента завершения процедуры опознания (опознание всех тел погибших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сихологическо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провождение процедуры опознания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д началом процедуры опознания психологи знакомятся с состоянием тел погибших в целях наиболее адекватного информирования родственников погибших о состоянии тел и о том, какие именно особые приметы могут способствовать достоверному опознанию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сихологи принимают участие в предварительном опросе родственников следователем: работают с острыми реакциями, помогают вспомнить особые приметы, передают значимую информацию представителям следственных орган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сихологи оказывают ЭПП родственникам во время предварительного компьютерного опознания погибших по фотографиям, вещам; в процессе непосредственного опознания тел погибших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 учетом особенностей психического состояния родственников после процедуры опознания (снижение активности когнитивных процессов, психическое и физическое истощение и др.) психологи принимают участие в информационно-разъяснительной работе; помогают родственникам погибших в ЧС при оформлении необходимых документов и прохождении других организационных процедур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2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дение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оличества оказанной ПП каждым сотрудником группы в процессе работы;</w:t>
            </w:r>
          </w:p>
          <w:p>
            <w:pPr>
              <w:pStyle w:val="Normal"/>
              <w:spacing w:before="0" w:after="20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старшим ОГ (или ответственным) отчета оперативному дежурному по состоянию на 9.00 и 21.00 местного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организация взаимодействия с государственными и муниципальными службами:  ЗАГСом, ритуальными службами; представителями администрации, страховых компаний и п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.1.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 психологической служб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9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могает в организации централизованного получения необходимых документов и встреч с представителями служб и организаций, обеспечивающих реализацию прав и обязанностей родственников и членов семей погибши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9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уществляет информационно-психологическ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ак правил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 – Ч+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мерно в течение первых суток после завершения процедуры опозн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.2.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 необходимости, психолог может сопровождать процедуру выдачи и отправки тел к местам захоронения; похоронные и массовые траурны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отдельному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графику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2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Алгоритм организации работы специалиста психологической службы при эвакуации пострадавшего на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0"/>
        <w:gridCol w:w="48"/>
        <w:gridCol w:w="3925"/>
        <w:gridCol w:w="1560"/>
        <w:gridCol w:w="127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right="-288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85" w:right="-288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1"/>
                <w:szCs w:val="21"/>
                <w:lang w:eastAsia="ko-KR"/>
              </w:rPr>
              <w:t>Привлекаемы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специали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Время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выпол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организация взаимодействия со службами, принимающими участие в эвакуации, сбор информации, организация работы ОГ психолого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бытие на место ЧС (место сбора – аэропорт и т.п.)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оклад руководителю ОШ (старшему от МЧС) о прибытии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лучение информации о ЧС и возможностях осуществления Э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 (по масштабам распространения) к ликвидации последствий могут привлекаться специалисты психологической службы МЧС России различного уровня подчиненности: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 – Ч+12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 – ПП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(прибытие постра-давших)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 момента принятия решения о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роведе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эвакуации до момента начала эвакуации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учение информации в ОШ.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стоянное взаимодействие со службами, принимающими участие в эвакуации, обмен (сверка) данных, списков и т.д.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 необходимости фиксирование информации для передачи в ОШ, ОД, руководству и т.д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ЧС и обстановке на текущий момент;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лан эвакуации, вид транспорта (авиа, ж/д, авто- транспорт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32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об эвакуируемых: 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оличество мужчин, женщин, детей (в т.ч. грудные), наличие среди пострадавших лиц, страдающих заболеваниями, при которых необходимы специализированные медикаменты – составление или получение от ОШ списков;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ланируемое время убытия;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личие пострадавших, которым необходима медицинская помощь (если да, организовано ли медицинское сопровождение);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обходимость гуманитарной помощи: одежда, обувь, вещи и т.п.;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личие пищи, воды, средств гигиены (в т.ч. для малолетних детей и женщин) и т.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взаимодействия со службами, принимающими участие в эвакуации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несение предложений в ОШ в части  касающейс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Если, в процессе эвакуации планируется пересечение границы РФ (эвакуация из других государств) – уточнить, где расположены посты прохождения таможенного контроля, сдача – получение багажа, как будет происходить погрузка в транспорт, в какой аэропорт (вокзал, ПВР) планируется прибытие и т.п.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се ли эвакуируемые имеют документы, удостоверяющие личность; 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формирование отдельного списка граждан, направляющихся далее в другие города (в целях организации трансфера до ж/д вокзалов, аэропортов);</w:t>
            </w:r>
          </w:p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ли среди эвакуируемых есть иностранные граждане: внесение их в отдельные списки (с пометкой о гражданстве); известить старшего ОШ, ОД, представителя Департамента международной деятельности или консульства о количестве иностранных граждан, их подданств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4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тарший ОГ психологов организует работу ОГ психологов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деление ОГ психологов на группы (при необходимости), определение мест работы психологов, назначение старших в группах; инструктаж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10" w:firstLine="28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ение задач, маршрутов движен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-10" w:firstLine="28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гласование плана работы с ОШ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помощь пострадавшим. Участие в организации  обеспечения минимальных условий жизнедеятельности пострадавших, сопровождение в процессе эвакуации.</w:t>
            </w:r>
          </w:p>
        </w:tc>
      </w:tr>
      <w:tr>
        <w:trPr>
          <w:trHeight w:val="28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провождение пострадавших в транспорте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нание алгоритма эвакуации: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информационной и организационной помощи в прохождении таможенного контроля, сдаче багажа,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формационно-психологическая поддержка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стреча на борту транспортного средства, помощь в размещении;  обеспечении бытовых  нужд и т.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специалисты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специалисты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специалисты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психологической службы уровня федерального реагирования (ЦЭПП МЧС России)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Если привлечены специалисты-психологи других ведомств, старший ОГ психологов интегрирует их работу в план работы ОГ (при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необходимости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возможно проведение инструктаж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 – Ч+24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либо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П+24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(прибытие постра-давших)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С момента осуществ-ления посадки пострадав-ших   в транспорт до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завершения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сопрово-дительных и организа-ционных </w:t>
            </w:r>
            <w:r>
              <w:rPr>
                <w:rFonts w:eastAsia="Batang;바탕" w:cs="Times New Roman" w:ascii="Times New Roman" w:hAnsi="Times New Roman"/>
                <w:sz w:val="19"/>
                <w:szCs w:val="19"/>
                <w:lang w:eastAsia="ko-KR"/>
              </w:rPr>
              <w:t>мероприят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экстренной психологической помощи (далее – ЭПП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психологической помощи (по запросу, либо по результатам оценки психического состояния пострадавших)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слеживание и профилактика развития слухов, панических настроений, массовых негативных реакций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чаще всего при эвакуации люди нуждаются в информации о том, что произошло, какое время займет эвакуация, последовательность действий (процедура) и т.п. Для профилактики распространения слухов специалисту необходимо иметь полную информаци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 прибытии в пункт назначения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несение предложений в ОШ в части касающейся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 необходимости оказание информационной и организационной помощи в прохождении таможенного контроля, получении багажа; 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мощь в присмотре за детьми, пока старшие занимаются оформлением документов, организационными вопросами и т.д.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йти представителя консульства, передать ему информацию об иностранных гражданах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оссийских граждан передать встречающим родственникам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змещение в ПВР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(см. Алгоритм организации работы специалиста психологической службы при размещении в ПВР пострадавшего населения)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правляющимся в другие города, при необходимости, оказать помощь в организации проезда до ж/д вокзалов, аэропортов; нуждающимся в психологической помощи – сопровожд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едение учета оказанной психологической помощи 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количества оказанной ПП каждым сотрудником группы в процессе работы;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оперативному дежурному по состоянию на 9.00 и 21.00 местно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Специалисты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сихологи-ческой службы МЧС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процессе работы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ончание работы ОГ психологов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завершении эвак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бобщение и анализ информаци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по окончанию работ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 возвращении в пункт постоянной дислокации старший ОГ психологов составляет общий отчет о работе, проделанной при эвакуации, предоставляет его своему руководителю и специалисту по психологическому обеспечению НЦ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сихологи-ческой службы МЧС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 одних суток п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оконча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 работы ОГ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сихологов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Алгоритм организации работы специалиста психологической службы при размещении в ПВР пострадавшего на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"/>
        <w:gridCol w:w="3876"/>
        <w:gridCol w:w="1560"/>
        <w:gridCol w:w="141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ривлекаемы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ремя выполне-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-подготовительный этап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организация взаимодействия со службами, принимающими участие в организации и работе в ПВР, сбор информации, организация работы ОГ психолог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бытие на место (в ПВР, ОШ)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оклад руководителю ОШ (старшему от МЧС) о прибытии;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лучение информации о ЧС и возможностях осуществления ЭПП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 (по масштабам ЧС) к ликвидации последствий могут привлекаться специалисты психологической службы МЧС России различного уровня подчиненности:</w:t>
            </w:r>
          </w:p>
          <w:p>
            <w:pPr>
              <w:pStyle w:val="Normal"/>
              <w:spacing w:lineRule="auto" w:line="240" w:before="0" w:after="0"/>
              <w:ind w:firstLine="165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165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165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-кой службы уровня федерального реагирования (ЦЭПП МЧС Росс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 – Ч+1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 – ПП </w:t>
            </w: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  <w:lang w:eastAsia="ko-KR"/>
              </w:rPr>
              <w:t>(прибытие постра-давших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 момента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ринятия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ешения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о </w:t>
            </w:r>
            <w:r>
              <w:rPr>
                <w:rFonts w:eastAsia="Batang;바탕" w:cs="Times New Roman" w:ascii="Times New Roman" w:hAnsi="Times New Roman"/>
                <w:sz w:val="19"/>
                <w:szCs w:val="19"/>
                <w:lang w:eastAsia="ko-KR"/>
              </w:rPr>
              <w:t xml:space="preserve">проведении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эвакуации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до момента начала эвакуац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учение информации в ОШ.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стоянное взаимодействие со службами, принимающими участие в эвакуации, обмен (сверка) данных, списков и т.д. 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 необходимости фиксирование информации для передачи ОД, руководству и т.д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ЧС: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щая информация, какие работы по ликвидации последствий ЧС ведутся в данный момен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3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страдавших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писки размещенных в ПВР (количество мужчин, женщин, детей (в т.ч. грудные); есть ли среди пострадавших лица страдающие заболеваниями, при которых необходимы специализированные медикаменты – составление или получение от ОШ списков; 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ь ли пострадавшие (раненые), которым необходима медицинская помощь);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личие госпитализированных, в какие лечебные учреждения они направлены (адреса, телефоны);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личие погибших;</w:t>
            </w:r>
          </w:p>
          <w:p>
            <w:pPr>
              <w:pStyle w:val="Normal"/>
              <w:spacing w:lineRule="auto" w:line="240" w:before="0" w:after="0"/>
              <w:ind w:firstLine="3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личие людей, судьба которых неизвест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ВР:</w:t>
            </w:r>
          </w:p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 и места расположения ПВР, степень их подготовленности;</w:t>
            </w:r>
          </w:p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местимость, вид ПВР (полевые, стационарные), специфические условия (пансионат для маленьких детей, пожилых и т.п.);</w:t>
            </w:r>
          </w:p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мерное время пребывания в ПВР (транзитный, до окончания АСДНР и др.);</w:t>
            </w:r>
          </w:p>
          <w:p>
            <w:pPr>
              <w:pStyle w:val="Normal"/>
              <w:spacing w:lineRule="auto" w:line="240" w:before="0" w:after="0"/>
              <w:ind w:firstLine="8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формация о наличии и количестве мест питания, мест для сна; наличии воды; мест гигиены (туалет, душ), возможности получения медицинской помощи и пр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тарший ОГ психологов организует работу ОГ психоло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зделение ОГ психологов на группы, назначение старших в группах; инструктаж;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азначение старшего от психологов по каждому ПВР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ение маршрутов движения групп; задач;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графика работы групп, порядок смены психологов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дежурства в местах массового скопления людей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необходимости в вызове группы резерва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гласование плана работы с ОШ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Если привлечены специалисты – психологи других ведомств, старший ОГ психологов интегрирует их работу в план работы ОГ (при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необходимост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возможно проведение инструкт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помощь пострадавшим; участие в организации обеспечения минимальных условий жизнедеятельности пострадавш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бота специалистов психологической службы в ПВР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мещение в ПВР;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 размещении пострадавших в нескольких ПВР – при необходимости, помощь в составлении списков по каждому;</w:t>
            </w:r>
          </w:p>
          <w:p>
            <w:pPr>
              <w:pStyle w:val="Normal"/>
              <w:spacing w:lineRule="auto" w:line="240" w:before="0" w:after="0"/>
              <w:ind w:firstLine="165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бор информации от пострадавших о нуждах: необходимость гуманитарной помощи (одежда, обувь, вещи, лекарства, средства гигиены в т.ч. для малолетних детей и женщин и т.п.), передача полученной информации в ОШ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уровня федерального реагирования (ЦЭПП МЧС России)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а также специалисты психологи других ведомст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12 – </w:t>
            </w:r>
            <w:r>
              <w:rPr>
                <w:rFonts w:eastAsia="Batang;바탕" w:cs="Times New Roman" w:ascii="Times New Roman" w:hAnsi="Times New Roman"/>
                <w:b/>
                <w:lang w:eastAsia="ko-KR"/>
              </w:rPr>
              <w:t>Ч+72(96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либо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-108"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П+72 (ПП+96)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(</w:t>
            </w: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  <w:lang w:eastAsia="ko-KR"/>
              </w:rPr>
              <w:t>прибытие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  <w:lang w:eastAsia="ko-KR"/>
              </w:rPr>
              <w:t>постра-давших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С </w:t>
            </w:r>
            <w:r>
              <w:rPr>
                <w:rFonts w:eastAsia="Batang;바탕" w:cs="Times New Roman" w:ascii="Times New Roman" w:hAnsi="Times New Roman"/>
                <w:i/>
                <w:lang w:eastAsia="ko-KR"/>
              </w:rPr>
              <w:t>момента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начала работы в ПВР до </w:t>
            </w:r>
            <w:r>
              <w:rPr>
                <w:rFonts w:eastAsia="Batang;바탕" w:cs="Times New Roman" w:ascii="Times New Roman" w:hAnsi="Times New Roman"/>
                <w:i/>
                <w:lang w:eastAsia="ko-KR"/>
              </w:rPr>
              <w:t xml:space="preserve">момента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lang w:eastAsia="ko-KR"/>
              </w:rPr>
              <w:t xml:space="preserve">окончания 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работы в ПВ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слеживание и профилактика развития слухов, негативных массовых реакций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 психологической службы консультирует ОШ о важности систематического достоверного информирования, с учетом психического состояния пострадавших (сохранение информационной прозрачности); о востребованности конкретной информации (например, о ходе ведения спасательных работ и т.д.); о специфике подачи информации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оптимальных мест для размещения информации (объявления, списки, графики и т.п.) и организации частоты и мест очного информирования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ровождение массовых мероприятий (информирование, в т.ч. встреча с администрацией и т.п.) –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см.  Алгоритм организации работы специалиста психологической службы при сопровождении массовых мероприятий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2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экстренной психологической помощи (ЭПП)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информационно-психологической поддержки, индивидуальной и групповой психологической помощи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психологической помощи (по запросу, либо по результатам оценки психического состояния пострадавших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психологической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мощи участникам ликвидации последствий ЧС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 необходимости (или по запросу)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-кой службы МЧС Ро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роцесс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дение учета оказанной психологической помощ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количества оказанной ПП каждым сотрудником группы в процессе работы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оперативному дежурному по состоянию на 9.00 и 21.00 местного времен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Завершение работы в ПВР 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езд пострадавших из ПВР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даптация пострадавших на месте временного размещения (при длительной эвакуации)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вращение пострадавшего населения к местам постоянного прожи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бобщение и анализ информации; составление прогноза.                                  Выезд ОГ психологов  из зоны Ч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по окончании работ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ление прогноза;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 возвращении в пункт постоянной дислокации старший ОГ психологов составляет общий отчет о работе, проделанной при работе в ПВР, предоставляет его своему руководителю и специалисту по психологическому обеспечению НЦ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Специалисты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сихологи-ческой службы МЧС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72(96)</w:t>
            </w:r>
          </w:p>
          <w:p>
            <w:pPr>
              <w:pStyle w:val="Normal"/>
              <w:spacing w:lineRule="auto" w:line="240" w:before="0" w:after="0"/>
              <w:ind w:left="-128" w:firstLine="23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28" w:firstLine="23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96(120)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 1 суток п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оконча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 ОГ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сихолог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6"/>
          <w:szCs w:val="26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sz w:val="28"/>
          <w:szCs w:val="28"/>
          <w:highlight w:val="green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highlight w:val="green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Алгоритм организации работы специалиста психологической службы при сопровождении массовых мероприятий </w:t>
      </w: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  <w:t>(сопровождение похорон; сопровождение выезда родственников пострадавших и погибших на место трагед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9"/>
        <w:gridCol w:w="3721"/>
        <w:gridCol w:w="1665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center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ривлекаемы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ремя выполне-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организация взаимодействия со службами, принимающими участие в ликвидации последствий ЧС, сбор информации, организация работы ОГ психолог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бытие группы специалистов психологической службы на место, организация взаимодействия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ие старшего ОГ психологов в работе ОШ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клад в ОШ о прибытии группы;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взаимодействия со службами, осуществляющими работы по ликвидации последствий ЧС и оказанию помощи пострадавшим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нятие совместного решения (с ОШ, администрацией и т.п.) о проведении массового мероприятия (например, выезд родственников к месту трагедии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ли привлечены специалисты-психологи других ведомств, старший ОГ психологов интегрирует их работу в план работы ОГ (при необходимости возможно проведение инструктаж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 – Ч+6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До </w:t>
            </w:r>
            <w:r>
              <w:rPr>
                <w:rFonts w:eastAsia="Batang;바탕" w:cs="Times New Roman" w:ascii="Times New Roman" w:hAnsi="Times New Roman"/>
                <w:i/>
                <w:lang w:eastAsia="ko-KR"/>
              </w:rPr>
              <w:t>момента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lang w:eastAsia="ko-KR"/>
              </w:rPr>
              <w:t>прибытия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постра-давших и начала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lang w:eastAsia="ko-KR"/>
              </w:rPr>
              <w:t>массового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мероп-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бор информаци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ЧС:</w:t>
            </w:r>
          </w:p>
          <w:p>
            <w:pPr>
              <w:pStyle w:val="Normal"/>
              <w:spacing w:lineRule="auto" w:line="240" w:before="0" w:after="0"/>
              <w:ind w:left="-108"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бор общей информации о ЧС, какие работы по ликвидации ведутся и т.п.; </w:t>
            </w:r>
          </w:p>
          <w:p>
            <w:pPr>
              <w:pStyle w:val="Normal"/>
              <w:spacing w:lineRule="auto" w:line="240" w:before="0" w:after="0"/>
              <w:ind w:left="-108"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гибших:</w:t>
            </w:r>
          </w:p>
          <w:p>
            <w:pPr>
              <w:pStyle w:val="Normal"/>
              <w:spacing w:lineRule="auto" w:line="240" w:before="0" w:after="0"/>
              <w:ind w:left="-108"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 погибших (мужчин, женщин, детей);</w:t>
            </w:r>
          </w:p>
          <w:p>
            <w:pPr>
              <w:pStyle w:val="Normal"/>
              <w:spacing w:lineRule="auto" w:line="240" w:before="0" w:after="0"/>
              <w:ind w:left="-108" w:right="-122"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ропавших без вести;</w:t>
            </w:r>
          </w:p>
          <w:p>
            <w:pPr>
              <w:pStyle w:val="Normal"/>
              <w:spacing w:lineRule="auto" w:line="240" w:before="0" w:after="0"/>
              <w:ind w:left="-108" w:right="-122" w:firstLine="23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родственниках:</w:t>
            </w:r>
          </w:p>
          <w:p>
            <w:pPr>
              <w:pStyle w:val="Normal"/>
              <w:spacing w:lineRule="auto" w:line="240" w:before="0" w:after="0"/>
              <w:ind w:left="-108" w:right="-122"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мерное количество прибывающих родственников (по возможности, составление списков), время прибытия; </w:t>
            </w:r>
          </w:p>
          <w:p>
            <w:pPr>
              <w:pStyle w:val="Normal"/>
              <w:spacing w:lineRule="auto" w:line="240" w:before="0" w:after="0"/>
              <w:ind w:left="-108"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еста размещения родственников (гостиницы, социальные учреждения, их адреса, телефоны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тарший ОГ психологов организует работу ОГ психологов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зделение ОГ психологов на группы, назначение старших в группах; инструктаж;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задач, маршрутов движения групп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графика работы групп, порядок смены психологов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дежурства специалистов психологической службы в местах массового скопления людей, местах размещения родственников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необходимости вызова группы резерва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гласование плана работы с ОШ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рганизация взаимодействия со службам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дминистрацией, полицией, медицинскими бригадами (может возникнуть необходимость в специализированных бригадах) 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 планировании проведения массового мероприятия</w:t>
            </w:r>
          </w:p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Необходимость присутствия священнослужителя: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нимать во внимание  культурологические, этнические особенности пострадавших и родственников пострадавших (в т.ч. религиозная принадлежность); 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работка маршрута движения во время массового мероприятия – принятие решения совместно с ОШ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 необходимости сопровождения мероприятия представителями иных служб и ведомств, с определением оптимальных мест размещения специалистов (например, оцепление вокруг места проведения мероприятия; дежурство медицинских бригад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необходимости организации пространства в месте проведения массового мероприятия с учетом особенностей психического состояния пострадавши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ko-KR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 xml:space="preserve">психологическое сопровождение массового мероприятия. Психологическая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 xml:space="preserve">помощь пострадавш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ЭПП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(оказание психологической помощи по запросу, либо по результатам оценки психического состояния пострадавших)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информационно-психологической поддержки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дивидуальной и групповой психологической помощи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ПП пострадавшим с ОСР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филактика суицидальных попы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пециалисты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сихологичес-кой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службы МЧС России, а так же при условии привлечения, специалисты психологи других ведом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6 – Ч+2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П – Ч+2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Сопро-вождение в процессе всего меропри-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едение учета оказанной ЭПП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количества оказанной ЭПП каждым сотрудником группы в процессе работы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оперативному дежурному по состоянию на 9.00 и 21.00 местного време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-ческой службы МЧС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роцесс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ko-KR"/>
              </w:rPr>
              <w:t xml:space="preserve">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бобщение и анализ информации, составление прогноз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по окончании работ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о возвращении в пункт постоянной дислокации старший ОГ психологов составляет общий отчет о работе, проделанной при эвакуации, количество оказанной ЭПП;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едоставляет его своему руководителю и специалисту по психологическому обеспечению НЦУК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-ческой службы МЧС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 1 суток по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 xml:space="preserve">окончан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боты ОГ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сихолог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Алгоритм организации работы специалиста психологической службы при оказании экстренной психологической помощи родственникам пострадавших, чья судьба неизвестна*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04"/>
        <w:gridCol w:w="3739"/>
        <w:gridCol w:w="142"/>
        <w:gridCol w:w="1985"/>
        <w:gridCol w:w="141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65" w:hanging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365" w:hanging="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ривлекаемые 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ремя выпол-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65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рганизация взаимодействия со службами, задействованными в ликвидации ЧС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, сбор информации, организация работы ОГ психолог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бытие специалисто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сихологической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службы на место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Участие старшего ОГ психологов в работе ОШ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оклад руководителю ОШ (старшему от МЧС) о прибыт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учение информации о ЧС и возможностях осуществления Э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ключение ЭПП в общую систему ликвидации последствий ЧС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зависимости от вида ЧС (по масштабам ЧС) к ликвидации последствий могут привлекаться специалисты психологической службы МЧС России различного уровня подчиненности: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spacing w:lineRule="auto" w:line="240" w:before="0" w:after="0"/>
              <w:ind w:left="-29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ак </w:t>
            </w:r>
            <w:r>
              <w:rPr>
                <w:rFonts w:eastAsia="Batang;바탕" w:cs="Times New Roman" w:ascii="Times New Roman" w:hAnsi="Times New Roman"/>
                <w:sz w:val="23"/>
                <w:szCs w:val="23"/>
                <w:lang w:eastAsia="ko-KR"/>
              </w:rPr>
              <w:t>правил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3 – Ч+1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 – ПП </w:t>
            </w:r>
            <w:r>
              <w:rPr>
                <w:rFonts w:eastAsia="Batang;바탕" w:cs="Times New Roman" w:ascii="Times New Roman" w:hAnsi="Times New Roman"/>
                <w:b/>
                <w:sz w:val="21"/>
                <w:szCs w:val="21"/>
                <w:lang w:eastAsia="ko-KR"/>
              </w:rPr>
              <w:t xml:space="preserve">(прибы-тие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постра-давших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right="33" w:firstLine="21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момента прибыт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ОГ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сихологов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на место до начала работы с постра-давшими</w:t>
            </w:r>
          </w:p>
        </w:tc>
      </w:tr>
      <w:tr>
        <w:trPr>
          <w:trHeight w:val="9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учение информации в О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стоянное взаимодействие со службами, принимающими участие в ликвидации последствий ЧС: обмен (сверка) данных, списков и т.д.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Ч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акие работы по ликвидации последствий ЧС ведутся; 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365"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страдавш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, списки пострадавших, судьба которых неизвес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иски пострадавших, погибших (количество мужчин, женщин, детей; есть ли пострадавшие, которым необходима медицинская помощь; есть ли госпитализированные – в какие лечебные учреждения: адрес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о родственниках пострадавших / погибш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местонахождение, примерное количество, время прибытия, планируемые места размещения (гостиницы, социальные учреждения, их адреса, телефоны) и т.д. 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тарший ОГ психологов организует работу ОГ психологов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деление ОГ психологов на группы, назначение старших в группах; инструктаж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еспечение доступности и своевременности информирования между группами психологов;  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маршрутов движения групп, задач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дежурства специалистов психологической службы в местах массового скопления людей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графика работы групп, порядок смены психологов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необходимости в вызове группы резерва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гласование плана работы с ОШ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ли привлечены специалисты-психологи других ведомств, старший ОГ психологов интегрирует их работу в план работы ОГ (при необходимости возможно проведение инструктаж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 xml:space="preserve">психологическая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помощь пострадавшим; участие в организации обеспечения минимальных условий жизнедеятельности пострадавших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частие в организации обеспечения минимальных условий жизнедеятель-ности пострадавших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 психологической службы отслеживает необходимость, направляет рекомендации в ОШ по организации: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 питания, обеспечения водой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 мест размещения (навесы от жары, отапливаемые помещения и т.д.), туалеты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 медицинской помощи и др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08"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ind w:left="-45"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left="-45" w:right="-108"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left="-45" w:right="-108"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24" w:right="-131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12 </w:t>
            </w:r>
          </w:p>
          <w:p>
            <w:pPr>
              <w:pStyle w:val="Normal"/>
              <w:spacing w:lineRule="auto" w:line="240" w:before="0" w:after="0"/>
              <w:ind w:left="-24" w:right="-131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4" w:right="-131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а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ротяже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всего периода ожида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провождение родственников пострадавших, чья судьба неизвест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 психологической службы консультирует ОШ о важности систематического достоверного информирования, учитывая высокую восприимчивость к слухам, с учетом психологического состояния пострадавших; о востребованности конкретной информации (например, о ходе ведения спасательных работ и т.д.); о специфике подач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тслеживание пострадавших, нуждающихся в медицинской помощи (при необходимости, привлечение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специализированных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медицинских бригад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firstLine="4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экстренной психологической помощи (далее – ЭПП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информационно-психологической поддержки, индивидуальной и групповой психологической помощи (оказание психологической помощи по запросу, либо по результатам оценки психического состояния пострадавших). 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firstLine="48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тслеживание и </w:t>
            </w:r>
            <w:r>
              <w:rPr>
                <w:rFonts w:eastAsia="Batang;바탕" w:cs="Times New Roman" w:ascii="Times New Roman" w:hAnsi="Times New Roman"/>
                <w:sz w:val="23"/>
                <w:szCs w:val="23"/>
                <w:lang w:eastAsia="ko-KR"/>
              </w:rPr>
              <w:t xml:space="preserve">профилакти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вития слухов, панических настроений, образования толпы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формационно-психологическая поддержка (сохранение информационной прозрачности);</w:t>
            </w:r>
          </w:p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правление индивидуальными и групповыми процессами в толпе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ЭПП участникам ликвидации последствий ЧС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 необходимости (или по запросу) оказание психологической помощи участникам ликвидации последствий ЧС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процессе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дение учета оказанной ЭП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количества оказанной психологической помощи каждым сотрудником группы в процессе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(в соответствии с утвержденной формой) оперативному дежурному по состоянию на 9.00 и 21.00 местного времени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7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ончание работы ОГ психолого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екращение (завершение) работ (по решению ОШ); 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удьба пострадавших стала известна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(госпитализированы, спасены, признаны «без вести пропавшими», погибшими)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бобщение и анализ информации, составление прогноза.                                   Выезд ОГ психологов из зоны Ч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right="-365"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.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по окончании рабо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езд ОГ психологов из зоны ЧС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прогноза;</w:t>
            </w:r>
          </w:p>
          <w:p>
            <w:pPr>
              <w:pStyle w:val="Normal"/>
              <w:spacing w:lineRule="auto" w:line="240" w:before="0" w:after="0"/>
              <w:ind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отчета о характере и количестве оказанной психологической помощ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08" w:firstLine="149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72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 1 суток п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оконча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 ОГ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сихологов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  <w:t xml:space="preserve">* Как правило, данный алгоритм применим в ЧС, исход которой неизвестен: террористические акты с захватом заложников; обрушения, поиск пострадавших под завалами; водолазные работы; поиск пропавших без вести (например, группа пропавших туристов) и т.п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6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Алгоритм организации работы специалиста психологической службы при сопровождении массовых мероприятий</w:t>
      </w: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  <w:t xml:space="preserve"> (в случаях массового скопления людей (пострадавших, родственников и близких  пострадавших и погибших), ожидающих дальнейшего развития ситуац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685"/>
        <w:gridCol w:w="212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ривлекаемые 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Время выполне-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организация взаимодействия со службами, принимающими участие в ликвидации последствий ЧС, сбор информации, организация работы ОГ психологов.</w:t>
            </w:r>
          </w:p>
        </w:tc>
      </w:tr>
      <w:tr>
        <w:trPr>
          <w:trHeight w:val="5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бытие группы специалистов психологической службы на место, организация взаимодейств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ие старшего ОГ в работе 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клад в ОШ о прибытии группы, организация взаимодействия со службами, осуществляющими работы по ликвидации последствий ЧС и оказанию помощи пострадавш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зависимости от вида ЧС (по масштабам распространения) к ликвидации последствий могут привлекаться специалисты психологической службы МЧС России различного уровня подчиненности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3 – Ч+1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 – ПП 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eastAsia="ko-KR"/>
              </w:rPr>
              <w:t>(прибытие пострадав-ших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С </w:t>
            </w:r>
            <w:r>
              <w:rPr>
                <w:rFonts w:eastAsia="Batang;바탕" w:cs="Times New Roman" w:ascii="Times New Roman" w:hAnsi="Times New Roman"/>
                <w:i/>
                <w:lang w:eastAsia="ko-KR"/>
              </w:rPr>
              <w:t xml:space="preserve">момента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lang w:eastAsia="ko-KR"/>
              </w:rPr>
              <w:t>прибытия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ОГ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  <w:lang w:eastAsia="ko-KR"/>
              </w:rPr>
              <w:t>психологов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на место до начала работы с постра-давшими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бор информ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ЧС: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бор общей информации о ЧС, какие работы по ликвидации ведутся и т.п.; </w:t>
            </w:r>
          </w:p>
          <w:p>
            <w:pPr>
              <w:pStyle w:val="Normal"/>
              <w:spacing w:lineRule="auto" w:line="240" w:before="0" w:after="0"/>
              <w:ind w:left="-108"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гибших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 погибших (мужчин, женщин, детей); количество тел, доставленных для опозна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страдавших: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оличество пострадавших, госпитализированных (в какие учреждения, адреса, телефоны); 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ропавших без вести;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о родственниках: 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мерное количество прибывающих родственников (по возможности, составление списков), время прибытия; </w:t>
            </w:r>
          </w:p>
          <w:p>
            <w:pPr>
              <w:pStyle w:val="Normal"/>
              <w:spacing w:lineRule="auto" w:line="240" w:before="0" w:after="0"/>
              <w:ind w:left="72"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еста размещения родственников (гостиницы, социальные учреждения, их адреса, телефон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тарший ОГ психологов организует работу ОГ психолог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Разделение ОГ психологов на группы, назначение старших в группах; инструктаж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задач, маршрутов движения групп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графика работы групп, порядок смены психолог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дежурства специалистов психологической службы в местах массового скопления людей; местах размещения родственник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ение необходимости вызова группы резерв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гласование плана работы с О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ли привлечены специалисты-психологи других ведомств, старший ОГ психологов интегрирует их работу в план работы ОГ (при необходимости возможно проведение инструктаж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>
          <w:trHeight w:val="4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взаимодействия со службами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Полиц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: есть ли необходимость в привлечении полиции (например, оцепление вокруг места сбора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медицина: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бригады «скорой помощи», может возникнуть необходимость в специализированных бригадах и т.д.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необходимость присутствия священнослужителя: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нимать во внимание 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культурологическ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, этнические особенности пострадавших и родственников пострадавших (в т.ч. религиозная принадлежность)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 xml:space="preserve">психологическое сопровождение, психологическая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помощь пострадавшим; участие в организации обеспечения минимальных условий жизне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тслеживание и </w:t>
            </w:r>
            <w:r>
              <w:rPr>
                <w:rFonts w:eastAsia="Batang;바탕" w:cs="Times New Roman" w:ascii="Times New Roman" w:hAnsi="Times New Roman"/>
                <w:sz w:val="23"/>
                <w:szCs w:val="23"/>
                <w:lang w:eastAsia="ko-KR"/>
              </w:rPr>
              <w:t xml:space="preserve">профилакти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вития слухов, панических настроений, негативных массовых реак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u w:val="single"/>
                <w:lang w:eastAsia="ko-KR"/>
              </w:rPr>
              <w:t xml:space="preserve">важность информирования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 психологической службы консультирует ОШ о важности информирования, учитывая высокую восприимчивость к слухам, с учетом психического состояния пострадавших; о востребованности конкретной информации (например, о ходе ведения спасательных работ и т.д.); о специфике подачи информац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формационно-психологическая поддержка (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сохранение информационной прозрачност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зависимости от вида ЧС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территориального органа МЧС России (ГУ и РЦ МЧС России), в котором произошла ЧС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филиала ЦЭПП МЧС России, на территории которого произошла ЧС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уровня федерального реагирования (ЦЭПП МЧС Росс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12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либ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П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48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а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ротяже-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всего периода развития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ЭПП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(оказание психологической помощи по запросу, либо по результатам оценки психического состояния пострадавших)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казание информационно-психологической поддержк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ндивидуальной и групповой психологической помощ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ПП пострадавшим с ОСР;</w:t>
            </w:r>
          </w:p>
          <w:p>
            <w:pPr>
              <w:pStyle w:val="Normal"/>
              <w:spacing w:lineRule="auto" w:line="240" w:before="0" w:after="0"/>
              <w:ind w:left="-76" w:right="-122"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филактика суицидальных попыто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дение учета оказанной Э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количества оказанной ЭПП каждым сотрудником группы в процессе работы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правка старшим ОГ (или ответственным) отчета оперативному дежурному по состоянию на 9.00 и 21.00 мест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процесс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ончание работы ОГ психологов </w:t>
            </w:r>
            <w:r>
              <w:rPr>
                <w:rFonts w:eastAsia="Batang;바탕" w:cs="Times New Roman" w:ascii="Times New Roman" w:hAnsi="Times New Roman"/>
                <w:i/>
                <w:lang w:eastAsia="ko-KR"/>
              </w:rPr>
              <w:t>(или переход работы ОГ в другой вид деятельности в зависимости от дальнейшего развития ситуа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вершилась ситуация ожидания, произошло развитие / изменение ситуации (судьба пострадавших стала известна; начались / окончились работы по ликвидации последствий ЧС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ko-KR"/>
              </w:rPr>
              <w:t xml:space="preserve">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</w:t>
            </w: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i/>
                <w:iCs/>
                <w:sz w:val="28"/>
                <w:szCs w:val="28"/>
                <w:lang w:eastAsia="ko-KR"/>
              </w:rPr>
              <w:t>обобщение и анализ информации; составление прогноз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по окончании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о возвращении в пункт постоянной дислокации старший ОГ психологов составляет общий отчет о проделанной работе, количество оказанной ЭПП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едоставляет его своему руководителю и специалисту по психологическому обеспечению НЦУ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психологической службы МЧС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72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о одних суток по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окончан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аботы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риложение 7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  <w:t>Алгоритм организации деятельности специалиста психологической службы при работе на «Горячей линии» (далее – ГЛ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Цель организации «Горячей линии» − оказание информационной поддержки и психологической помощи пострадавшим в результате ЧС, а также их родственникам и близким. Вместе с тем целью открытия «Горячей линии» может быть сбор, получение информации о ЧС и пострадавш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«Горячая линия», как правило, открывается при возникновении и ликвидации ЧС, в которой погибли, получили физические травмы, пропали без вести либо эвакуируются лю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84"/>
        <w:gridCol w:w="180"/>
        <w:gridCol w:w="4104"/>
        <w:gridCol w:w="1560"/>
        <w:gridCol w:w="12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Мероприятие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Решаемые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влекаемые специали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Время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вы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рганизационно - 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>Цель: организация взаимодействия со службами, принимающими участие в ликвидации последствий ЧС, сбор информации, организация работы ОГ психолог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инятие решения об открытии ГЛ.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При отсутствии информации о пострадавших, ГЛ может быть открыта с целью сбора данных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ткрытии ГЛ и назначении ответственного лица за организацию работы ГЛ принимает: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НЦУКС по согласованию с директором ГУ ЦЭПП МЧС России (при возникновении и ликвидации ЧС федерального или межрегионального характера);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органа (при возникновении и ликвидации ЧС регионального,  межмуниципального и муниципального характера)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ыясняет телефонные номера, на которых открывается ГЛ, на какие  аппараты выведен номер ГЛ и т.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ГЛ может быть открыта: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ЦЭПП МЧС России или филиалах ЦЭПП МЧС России (п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согласованию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с директором ЦЭПП МЧС России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 субъекте РФ, где возникла ЧС (на базе «телефона доверия» террито-риального органа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в субъекте РФ, где проживают или куда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направляются большинство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страдавших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ривлекаемы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3"/>
                <w:szCs w:val="23"/>
                <w:lang w:eastAsia="ko-KR"/>
              </w:rPr>
              <w:t xml:space="preserve">специалис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3"/>
                <w:szCs w:val="23"/>
                <w:lang w:eastAsia="ko-KR"/>
              </w:rPr>
              <w:t xml:space="preserve">специалисты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сихоло-гическ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сты кадровой службы, воспита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пециалисты социальных и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медицинских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учреждений (на базе которых может быть открыта ГЛ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ак правило: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0.30 –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3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 момента принятия решения об открытии ГЛ до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сообщен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об открытии ГЛ в СМ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бор информации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ЧС: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бор общей информации о ЧС, какие работы по ликвидации ведутся и т.п.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о пострадавших: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 погибших; пострадавших, госпитализированных и т.п. (см. Приложение «Бланк для ЧС»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омента открытия «Горячей линии» ее сотрудники получают всю информацию от ОД НЦУКС (или ЦУКС) по телефону, факсу или электронной почте, а также от психологов МЧС России, работающих непосредственно на месте ЧС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 необходимости получения / уточнения запрашиваемой информации и отсутствия таковой у ОД НЦУКС, сотрудники ГЛ самостоятельно уточняют информацию, обращаясь к достоверным источникам (администрация больниц, моргов, вокзалов / аэропортов и пр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.3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работы ГЛ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аршим по работе ГЛ графика работы, порядка смены специали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пециалистов (могут быть не психологи), осуществляющих аналитическую – техническую составляющую (сверка списк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необходимости привлечения специалистов других ведомств (МВД, Минздрав и т.д.) – внесение предложений в О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 xml:space="preserve">Цель: </w:t>
            </w:r>
            <w:r>
              <w:rPr>
                <w:rFonts w:eastAsia="Batang;바탕" w:cs="Times New Roman" w:ascii="Times New Roman" w:hAnsi="Times New Roman"/>
                <w:b/>
                <w:bCs/>
                <w:i/>
                <w:sz w:val="28"/>
                <w:szCs w:val="28"/>
                <w:lang w:eastAsia="ko-KR"/>
              </w:rPr>
              <w:t>оказание информационной поддержки и психологической помощи пострадавшим в результате ЧС, а также их родственникам и близким.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1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журные специалисты в ходе работы на ГЛ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персональных данных пострадавших, погибших, эвакуированных, сотрудник ГЛ дает ТОЛЬКО о конкретном человеке, чью фамилию должен назвать обратившийся на ГЛ;</w:t>
            </w:r>
          </w:p>
          <w:p>
            <w:pPr>
              <w:pStyle w:val="Normal"/>
              <w:spacing w:lineRule="auto" w:line="240" w:before="0" w:after="0"/>
              <w:ind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щимся на ГЛ предоставляется ДОСТОВЕРНАЯ, ПРОВЕРЕННАЯ информация, полученная из ОФИЦИАЛЬ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Как правило: </w:t>
            </w:r>
          </w:p>
          <w:p>
            <w:pPr>
              <w:pStyle w:val="Normal"/>
              <w:spacing w:lineRule="auto" w:line="240" w:before="0" w:after="0"/>
              <w:ind w:left="-63"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3</w:t>
            </w:r>
          </w:p>
          <w:p>
            <w:pPr>
              <w:pStyle w:val="Normal"/>
              <w:spacing w:lineRule="auto" w:line="240" w:before="0" w:after="0"/>
              <w:ind w:left="-63" w:firstLine="33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-63"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72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 момента 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сообщен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об открытии ГЛ в СМИ до закрытия работы ГЛ (как правило, весь период АСДНР)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просе о судьбе конкретного человека предпочтительно давать информацию (особенно о гибели, состоянии здоровья) только близким родственникам или друзьям пострадавшего. Для этого необходимо уточнить степень родства звонящего. Интересующимся третьим лицам рекомендовать связываться с родственниками пострадавших;</w:t>
            </w:r>
          </w:p>
          <w:p>
            <w:pPr>
              <w:pStyle w:val="Normal"/>
              <w:spacing w:lineRule="auto" w:line="240" w:before="0" w:after="0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апрашиваемой фамилии в списке нет – необходимо уточнить, на основании чего абонент решил, что разыскиваемый им человек находился в зоне ЧС, каким образом он самостоятельно может связаться с разыскиваемым. Если у абонента есть веские основания предполагать, что его близкий мог находиться в зоне ЧС, но информации о человеке с такой фамилией в имеющихся списках нет, необходимо записать контактный телефон абонента и степень родства, чтобы проинформировать абонента в случае появления новой информации об интересующем его человеке;</w:t>
            </w:r>
          </w:p>
          <w:p>
            <w:pPr>
              <w:pStyle w:val="Normal"/>
              <w:spacing w:lineRule="auto" w:line="240" w:before="0" w:after="0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икам предоставляются телефоны справочной и (или) приемного покоя больницы; </w:t>
            </w:r>
          </w:p>
          <w:p>
            <w:pPr>
              <w:pStyle w:val="Normal"/>
              <w:spacing w:lineRule="auto" w:line="240" w:before="0" w:after="0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 администрацией лечебного учреждения уточнена возможность посещения – можно передавать информацию (адрес, схема проезда, время посещения) родственникам госпитализированного;</w:t>
            </w:r>
          </w:p>
          <w:p>
            <w:pPr>
              <w:pStyle w:val="Normal"/>
              <w:spacing w:lineRule="auto" w:line="240" w:before="0" w:after="0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информацию, содержащую конкретные данные (время, место, перечень документов и т.п.) необходимо давать только под запись с последующим уточнением того, что было запис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дение отчетности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ы ГЛ все обращения фиксируются в «Бланке для ЧС», результаты оформляются в «Отчет по ЧС» и передаются ОД по состоянию на 9.00 и 21.00 местного времени или по треб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>
          <w:trHeight w:val="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.3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крытие ГЛ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закрытии работы ГЛ: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НЦУКС (по согласованию с директором ГУ ЦЭПП МЧС России), либо руководителем территориального органа.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снижение интенсивности поступающих обращений (примерно на порядок за сутки);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АСДНР. 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 необходимости работа ГЛ может быть продлена с целью приема пост звонков (запрос информации о социальных выплатах, компенсациях, о возможности оказания помощи пострадавшим и т.п.) −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дней после официального закрытия Г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lang w:eastAsia="ko-KR"/>
              </w:rPr>
              <w:t>3.</w:t>
            </w:r>
          </w:p>
        </w:tc>
        <w:tc>
          <w:tcPr>
            <w:tcW w:w="9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ko-KR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  <w:u w:val="single"/>
                <w:lang w:eastAsia="ko-KR"/>
              </w:rPr>
              <w:t>Завершающий этап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8"/>
                <w:szCs w:val="2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eastAsia="ko-KR"/>
              </w:rPr>
              <w:t xml:space="preserve">Цель: обобщение и анализ информаци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.1.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окончании работы Г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ление отчета о работе ГЛ</w:t>
            </w:r>
          </w:p>
          <w:p>
            <w:pPr>
              <w:pStyle w:val="Normal"/>
              <w:spacing w:lineRule="auto" w:line="240" w:before="0" w:after="0"/>
              <w:ind w:firstLine="10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1 – 2 ч. после закрытия Г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69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Ч+72</w:t>
            </w:r>
          </w:p>
          <w:p>
            <w:pPr>
              <w:pStyle w:val="Normal"/>
              <w:spacing w:lineRule="auto" w:line="240" w:before="0" w:after="0"/>
              <w:ind w:left="33" w:right="-169" w:hanging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33" w:right="-169" w:hanging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+74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  <w:t>«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Бланк для Ч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ходе работы ГЛ все обращения фиксируются в «Бланке для ЧС» и передаются оперативному дежурному в НЦУКС, как правило, на 9.00 и 21.00 (по местному времени) или по требован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8"/>
          <w:szCs w:val="28"/>
          <w:u w:val="single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  <w:lang w:eastAsia="ko-KR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980"/>
        <w:gridCol w:w="2340"/>
        <w:gridCol w:w="2066"/>
        <w:gridCol w:w="2031"/>
      </w:tblGrid>
      <w:tr>
        <w:trPr>
          <w:trHeight w:val="171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ФИО, возраст, граждан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ыскиваем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о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(погиб, пострадал, эвакуирован, нет в списках и пр.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то разыскив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(ФИО, контакты, степень родств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имечания</w:t>
            </w:r>
          </w:p>
        </w:tc>
      </w:tr>
      <w:tr>
        <w:trPr>
          <w:trHeight w:val="6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  <w:t>«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Отчет по Ч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ходе работы ГЛ результаты обращений оформляются в «Отчёт по ЧС» и передаются оперативному дежурному в НЦУКС, как правило, на 9.00 и 21.00 (по местному времени) или по треб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о обращений на ГЛ в период с __ по ___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 пострадавши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материальной помощи, компенсациях и п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 поиске документов и вещ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ращения СМИ и посольств/консульств (с перечислением организаций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запрос о психологической помощ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звонки от сочувствующих и агрессивных гражда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друг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0"/>
        </w:tabs>
        <w:ind w:left="430" w:hanging="432"/>
      </w:pPr>
      <w:rPr/>
    </w:lvl>
    <w:lvl w:ilvl="1">
      <w:start w:val="1"/>
      <w:numFmt w:val="decimal"/>
      <w:lvlText w:val="%1.%2"/>
      <w:lvlJc w:val="left"/>
      <w:pPr>
        <w:tabs>
          <w:tab w:val="num" w:pos="574"/>
        </w:tabs>
        <w:ind w:left="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18"/>
        </w:tabs>
        <w:ind w:left="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4"/>
      </w:pPr>
      <w:rPr>
        <w:sz w:val="26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6"/>
        </w:tabs>
        <w:ind w:left="100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0"/>
        </w:tabs>
        <w:ind w:left="1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4"/>
        </w:tabs>
        <w:ind w:left="1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38"/>
        </w:tabs>
        <w:ind w:left="14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57"/>
        </w:tabs>
        <w:ind w:left="757" w:hanging="397"/>
      </w:pPr>
      <w:rPr>
        <w:sz w:val="28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lineRule="auto" w:line="360" w:before="0" w:after="600"/>
      <w:jc w:val="center"/>
      <w:outlineLvl w:val="0"/>
    </w:pPr>
    <w:rPr>
      <w:rFonts w:ascii="Times New Roman" w:hAnsi="Times New Roman" w:eastAsia="SimSun;宋体" w:cs="Arial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before="480" w:after="480"/>
      <w:jc w:val="center"/>
      <w:outlineLvl w:val="1"/>
    </w:pPr>
    <w:rPr>
      <w:rFonts w:ascii="Times New Roman" w:hAnsi="Times New Roman" w:eastAsia="SimSun;宋体" w:cs="Arial"/>
      <w:b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Heading2"/>
    <w:next w:val="Normal"/>
    <w:qFormat/>
    <w:pPr>
      <w:outlineLvl w:val="2"/>
    </w:pPr>
    <w:rPr>
      <w:bCs w:val="false"/>
      <w:i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447" w:hanging="360"/>
      <w:outlineLvl w:val="3"/>
    </w:pPr>
    <w:rPr>
      <w:bCs/>
      <w:i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outlineLvl w:val="4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outlineLvl w:val="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Arial"/>
      <w:b/>
      <w:bCs/>
      <w:cap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SimSun;宋体" w:cs="Arial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SimSun;宋体" w:cs="Arial"/>
      <w:b/>
      <w:i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SimSun;宋体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7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0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рисунка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6">
    <w:name w:val="Название таблицы Знак"/>
    <w:qFormat/>
    <w:rPr>
      <w:rFonts w:ascii="Times New Roman" w:hAnsi="Times New Roman" w:eastAsia="Times New Roman" w:cs="Times New Roman"/>
      <w:b/>
      <w:bCs/>
      <w:sz w:val="28"/>
      <w:szCs w:val="20"/>
      <w:lang w:val="ru-RU"/>
    </w:rPr>
  </w:style>
  <w:style w:type="character" w:styleId="Authorfio1">
    <w:name w:val="authorfio1"/>
    <w:qFormat/>
    <w:rPr>
      <w:rFonts w:ascii="Georgia" w:hAnsi="Georgia" w:cs="Georgia"/>
      <w:b/>
      <w:bCs/>
      <w:vanish w:val="false"/>
      <w:sz w:val="42"/>
      <w:szCs w:val="42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uthorabout1">
    <w:name w:val="authorabout1"/>
    <w:qFormat/>
    <w:rPr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Batang;바탕" w:cs="Tahoma"/>
      <w:sz w:val="16"/>
      <w:szCs w:val="16"/>
      <w:lang w:eastAsia="ko-KR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ind w:left="360" w:hanging="0"/>
    </w:pPr>
    <w:rPr>
      <w:rFonts w:ascii="Calibri" w:hAnsi="Calibri" w:eastAsia="Calibri" w:cs="Calib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Стиль По центру"/>
    <w:basedOn w:val="Normal"/>
    <w:qFormat/>
    <w:pPr>
      <w:keepNext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Формула химическая"/>
    <w:next w:val="Normal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 По центру1"/>
    <w:basedOn w:val="Normal"/>
    <w:qFormat/>
    <w:pPr>
      <w:keepNext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тиль По центру2"/>
    <w:basedOn w:val="Normal"/>
    <w:qFormat/>
    <w:pPr>
      <w:keepNext w:val="tru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минпромторг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26">
    <w:name w:val="Заголовок колонок"/>
    <w:qFormat/>
    <w:pPr>
      <w:keepNext w:val="true"/>
      <w:keepLines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Москв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Название докумен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8"/>
    </w:rPr>
  </w:style>
  <w:style w:type="paragraph" w:styleId="Style29">
    <w:name w:val="Название объекта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0">
    <w:name w:val="Название рисунка"/>
    <w:basedOn w:val="Normal"/>
    <w:qFormat/>
    <w:pPr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1">
    <w:name w:val="Название таблицы"/>
    <w:basedOn w:val="Normal"/>
    <w:qFormat/>
    <w:pPr>
      <w:keepNext w:val="true"/>
      <w:keepLines/>
      <w:spacing w:lineRule="auto" w:line="360" w:before="0" w:after="0"/>
      <w:jc w:val="right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Название.уровень 2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32">
    <w:name w:val="Нумерация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firstLine="709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121">
    <w:name w:val="Текст в таблице 12 один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4">
    <w:name w:val="Текст в таблице 14 один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41">
    <w:name w:val="Текст в таблице 14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2">
    <w:name w:val="Фамилия-14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3:00Z</dcterms:created>
  <dc:creator>Ольга</dc:creator>
  <dc:description/>
  <dc:language>en-US</dc:language>
  <cp:lastModifiedBy>Ольга</cp:lastModifiedBy>
  <cp:lastPrinted>2012-01-26T16:29:00Z</cp:lastPrinted>
  <dcterms:modified xsi:type="dcterms:W3CDTF">2012-02-07T07:23:00Z</dcterms:modified>
  <cp:revision>2</cp:revision>
  <dc:subject/>
  <dc:title/>
</cp:coreProperties>
</file>